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CST Meeting Minut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ptember 13, 20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NEXT MEETING: </w:t>
      </w:r>
      <w:r>
        <w:rPr>
          <w:rFonts w:cs="Arial" w:ascii="Arial" w:hAnsi="Arial"/>
          <w:b/>
          <w:caps/>
          <w:color w:val="FF0000"/>
          <w:sz w:val="28"/>
          <w:szCs w:val="28"/>
        </w:rPr>
        <w:t>OCTOBER 1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Seawind Tours and Travel 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forms were turned into Seawind Tours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ose that did not turn in White House forms, please hold on to them until told otherwis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New families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We have a new family in the 5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grade – The Gillespie’s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make them feel welcom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Fundraising – no longer a chairperson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anyone has any suggestions for fundraisers, please feel free to send out an email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completely up to the parents if they want to continue to fundrais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nnot do at the other PTO meetings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sell things at other school event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undraiser for February 5 – unconfirmed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aisdell clean-up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irmation in Novemb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T-shirt Committee – Mr. Gillespie volunteered to chair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can be student-made or parent-mad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wear the t-shirt at the airport and the White Hous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Trip Treasurer – Mrs. Uejo volunteere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lds petty cash on tri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cash is used to buy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er – left on bu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ank you gifts for bus driver and tour guide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eaning supplies for bu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 Other news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yments are due every meeting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ing in a check is fine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of date for February meeting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date – February 16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very ECST meeting we will also be giving a Presentation of Learning (POL).  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tober – Mrs. Yoshiyama’s Language Arts or Social Studies clas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7. School websites and web tools used in 5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grade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inPop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 for review of content learning in all subjects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s quizzes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email results to the teacher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not use after 5:30 PM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be able to use after 5:30 if you log in as a guest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very Education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ience videos and lessons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be watched at hom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BC Learn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ubject areas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deo-based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of a weekend assignment for Mr. Nish’s class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deos can always be replayed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bMe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sy way to site sources for research project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oiceThread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will be used as a digital portfolio that can follow the students from year to year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tudents will have an account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load projects and assignments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 voice, comments, pictures, etc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at for getting feedback from peers, family members, etc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cher websites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rs. Yoshiyama –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hms515.posterous.com</w:t>
        </w:r>
      </w:hyperlink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r. Nish –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5-14.wikispaces.com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Presentation of Learning – Mat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ley and Kaci gave a wonderful presentation about their Place Value project.  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ms515.posterous.com/" TargetMode="External"/><Relationship Id="rId3" Type="http://schemas.openxmlformats.org/officeDocument/2006/relationships/hyperlink" Target="http://5-14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6:37:00Z</dcterms:created>
  <dc:creator>Guest</dc:creator>
  <dc:description/>
  <dc:language>en-US</dc:language>
  <cp:lastModifiedBy>Guest</cp:lastModifiedBy>
  <dcterms:modified xsi:type="dcterms:W3CDTF">2011-09-16T16:55:00Z</dcterms:modified>
  <cp:revision>1</cp:revision>
  <dc:subject/>
  <dc:title/>
</cp:coreProperties>
</file>